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фикац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color w:val="1F4E79"/>
          <w:sz w:val="18"/>
          <w:szCs w:val="18"/>
        </w:rPr>
      </w:pPr>
      <w:r>
        <w:rPr>
          <w:rFonts w:cs="Times New Roman" w:ascii="Times New Roman" w:hAnsi="Times New Roman"/>
          <w:i/>
          <w:color w:val="1F4E79"/>
          <w:sz w:val="18"/>
          <w:szCs w:val="18"/>
          <w:highlight w:val="yellow"/>
          <w:shd w:fill="FFFFFF" w:val="clear"/>
        </w:rPr>
        <w:t xml:space="preserve">*при наличии в документах закупки требования или указания в отношении товарных знаков, знаков обслуживания, фирменных наименований, патентов, полезных моделей, промышленных образцов, </w:t>
      </w:r>
      <w:r>
        <w:rPr>
          <w:rFonts w:cs="Times New Roman" w:ascii="Times New Roman" w:hAnsi="Times New Roman"/>
          <w:b/>
          <w:i/>
          <w:color w:val="1F4E79"/>
          <w:sz w:val="18"/>
          <w:szCs w:val="18"/>
          <w:highlight w:val="yellow"/>
          <w:u w:val="single"/>
          <w:shd w:fill="FFFFFF" w:val="clear"/>
        </w:rPr>
        <w:t>читать «или эквивалент»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color w:val="1F4E79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F4E79"/>
          <w:sz w:val="28"/>
          <w:szCs w:val="28"/>
          <w:lang w:eastAsia="ru-RU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86"/>
        <w:gridCol w:w="1357"/>
        <w:gridCol w:w="1461"/>
      </w:tblGrid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</w:tr>
      <w:tr>
        <w:trPr>
          <w:trHeight w:val="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строительные рабо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потолка тип "Армстронг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а тип "Армстронг"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4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 установками алмазного бурения в железобетонных конструкциях вертикальных отверстий глубиной 200 мм диаметром: 6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рст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о кольцевое алмазное, диаметр 6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 установками алмазного бурения в железобетонных конструкциях горизонтальных отверстий глубиной 250 мм диаметром: 6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рст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о кольцевое алмазное, диаметр 6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48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 установками алмазного бурения в железобетонных конструкциях горизонтальных отверстий глубиной 120 мм диаметром: 6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рст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о кольцевое алмазное, диаметр 6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8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дициониров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нутреннего блока кассетного типа мощностью: до 8 кВ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блок VRF 4-поточного кассетного типа TOSHIBA MMU-AP0272H (8.0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блок VRF 4-поточного кассетного типа TOSHIBA MMU-AP0242H (7.1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блок VRF 4-поточного кассетного типа TOSHIBA MMU-AP0182H (5.6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блок VRF 4-поточного кассетного типа TOSHIBA MMU-AP0184MH-E (5.6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нутреннего блока кассетного типа мощностью: до 5 кВ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блок VRF 4-поточного кассетного типа TOSHIBA MMU-AP0092H (2.8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блок VRF 4-поточного кассетного типа TOSHIBA MMU-AP0124MH-E (3.6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блок VRF 4-поточного кассетного типа TOSHIBA MMU-AP0154MH-E (4.5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высокотемпературные из вспененного каучука K-FLEX ST, толщиной: 9 мм, внутренним диаметром 6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высокотемпературные из вспененного каучука K-FLEX SOLAR HT, толщиной: 9 мм диаметром 1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из вспененного каучука, толщина 9 мм, диаметр 12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высокотемпературные из вспененного каучука K-FLEX SOLAR HT, толщиной: 9 мм диаметром 15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высокотемпературные из вспененного каучука K-FLEX SOLAR HT, толщиной: 9 мм диаметром 18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высокотемпературные из вспененного каучука K-FLEX SOLAR HT, толщиной: 9 мм диаметром 22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и высокотемпературные из вспененного каучука K-FLEX SOLAR HT, толщиной: 9 мм диаметром 28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ки дренажные (шланги) гофрированные для систем кондиционирования, диаметром 32 м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монтажный МКЭШ 2х0,75-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медные: отожженные (мягкие) универсальные в бухтах, размером 6х1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медные: отожженные (мягкие) универсальные в бухтах, размером 10х1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медные: отожженные (мягкие) универсальные в бухтах, размером 12х1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медные: отожженные (мягкие) универсальные в бухтах, размером 15х1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медные: отожженные (мягкие) универсальные в бухтах, размером 22х1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медные: неотожженные (твердые) универсальные в штангах, размером 28х1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твитель для внутренних блоков RBM-BY55(54)E (до 6.4HP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твитель для внутренних блоков RBM-BY105(104)E (6,4-14.2HP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т проводной RBC-AMS55E-E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он R410A (разовый баллон 11,30 кг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оздухораспределителей, предназначенных для подачи воздуха: в рабочую зону, массой до 20 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анель RBC-UM31PG(W)-E (950*950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анель RBC-UM11PG(W)-E (700*700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дренажной помп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ная помпа типа SAUERMANN SI 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нешнего блока мульти сплит-систе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блок  типа VRF TOSHIBA SMMS-e MMY-MAP1604HT8P-E (45кВт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 для установки наружного блока на кровл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a TSS 335 B41/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монтажный TSC 41x41x2,0-3000 Zn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монтажный TSC 41x62x2,5-3000 Zn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а соединительная TCC SC 41х 62 4F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универсальный ТAU 90 38-41 4F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ба увеличенная TLW M10 D28 2F Hdg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ка быстрого монтажа потайная TWN 41 8F M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 с шестигранной головкой HB М10х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ушка профиля TEC SC 41x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ушка профиля TEC SC 41x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гидроподъемники, высота подъема 18 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.-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технологический регулирования или защиты по параметрам температуры, относительной влажности, давления или расх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ицовка колон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плитами из мрамора и травертина (полированного) толщиной 25 мм четырехгранных колонн при числе плит в 1 м2: до 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ицовка колонн ХДФ на кле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2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ы древесноволокнистые мокрого способа производства ВП-600, толщина 2,5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и жидкие гвозд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уголков ПВХ на кле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из оцинкованной стали с покрытием: Полиэстер внутренний размером 30х30 м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0:00Z</dcterms:created>
  <dc:creator>izubchenko</dc:creator>
  <dc:description/>
  <cp:keywords/>
  <dc:language>en-US</dc:language>
  <cp:lastModifiedBy>User</cp:lastModifiedBy>
  <cp:lastPrinted>2023-03-03T09:05:00Z</cp:lastPrinted>
  <dcterms:modified xsi:type="dcterms:W3CDTF">2023-03-13T11:09:00Z</dcterms:modified>
  <cp:revision>962</cp:revision>
  <dc:subject/>
  <dc:title>Приложение №3</dc:title>
</cp:coreProperties>
</file>